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наліз регуляторного впливу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 Галинівської </w:t>
      </w:r>
      <w:r>
        <w:rPr>
          <w:rStyle w:val="StrongEmphasis"/>
          <w:b w:val="false"/>
          <w:sz w:val="28"/>
          <w:szCs w:val="28"/>
        </w:rPr>
        <w:t xml:space="preserve"> сільської ради</w:t>
      </w:r>
    </w:p>
    <w:p>
      <w:pPr>
        <w:pStyle w:val="Heading3"/>
        <w:spacing w:before="0" w:after="0"/>
        <w:jc w:val="center"/>
        <w:rPr/>
      </w:pPr>
      <w:r>
        <w:rPr>
          <w:rStyle w:val="StrongEmphasis"/>
          <w:b/>
          <w:sz w:val="28"/>
          <w:szCs w:val="28"/>
        </w:rPr>
        <w:t>«</w:t>
      </w:r>
      <w:r>
        <w:rPr>
          <w:b w:val="false"/>
          <w:sz w:val="28"/>
        </w:rPr>
        <w:t>Про встановлення розмірів плати за послуги, що надаються закладами культури сільської ради</w:t>
      </w:r>
      <w:r>
        <w:rPr>
          <w:b w:val="false"/>
        </w:rPr>
        <w:t>»</w:t>
      </w:r>
    </w:p>
    <w:p>
      <w:pPr>
        <w:pStyle w:val="Style14"/>
        <w:spacing w:before="150" w:after="150"/>
        <w:ind w:right="150" w:firstLine="540"/>
        <w:jc w:val="both"/>
        <w:rPr/>
      </w:pPr>
      <w:r>
        <w:rPr>
          <w:sz w:val="28"/>
          <w:szCs w:val="28"/>
          <w:lang w:val="uk-UA"/>
        </w:rPr>
        <w:t>Згідно з Законами України від 11.09.2003 № 1160-ІУ "Про засади державної регуляторної політики у сфері господарської діяльності", від 21.05.97 № 280/97-ВР "Про місцеве самоврядування в Україні" із внесеними змінами</w:t>
      </w:r>
      <w:r>
        <w:rPr>
          <w:sz w:val="28"/>
          <w:lang w:val="uk-UA"/>
        </w:rPr>
        <w:t>, відповідно до постанови Кабінету Міністрів України від 05 червня 1997 року №534 «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», наказу Міністерства культури і мистецтв України, Міністерства економіки України, Міністерства фінансів України від 21 грудня 2009 року №732/306/152 «Про затвердження Порядку надання платних послуг закладами культури та мистецтв»</w:t>
      </w:r>
      <w:r>
        <w:rPr>
          <w:sz w:val="28"/>
          <w:szCs w:val="28"/>
          <w:lang w:val="uk-UA"/>
        </w:rPr>
        <w:t xml:space="preserve">,  виконкомом сільської ради розроблено проект рішення " </w:t>
      </w:r>
      <w:r>
        <w:rPr>
          <w:sz w:val="28"/>
          <w:lang w:val="uk-UA"/>
        </w:rPr>
        <w:t>Про встановлення розмірів плати за послуги, що надаються закладами культури сільської ради</w:t>
      </w:r>
      <w:r>
        <w:rPr>
          <w:sz w:val="28"/>
          <w:szCs w:val="28"/>
          <w:lang w:val="uk-UA"/>
        </w:rPr>
        <w:t xml:space="preserve"> "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Проблеми, які передбачається розв’язати шляхом державного регулювання</w:t>
      </w:r>
    </w:p>
    <w:p>
      <w:pPr>
        <w:pStyle w:val="Style14"/>
        <w:spacing w:before="150" w:after="150"/>
        <w:ind w:right="15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няттям Закону України « Про культуру», постанови Кабінету Міністрів  України від 12 грудня  2011 року № 1271 «Про затвердження переліку платних послуг, які можуть надаватися  закладами культури і мистецтв, заснованими на державній та комунальній  формі власності «, з ростом витрат на матеріально-технічне обслуговування закладів культури діючі тарифи не покривають витрат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ілі державного регулю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ння платних послуг та тарифів на них у сфері культурно-освітньої діяльності.</w:t>
      </w:r>
    </w:p>
    <w:p>
      <w:pPr>
        <w:pStyle w:val="Style14"/>
        <w:spacing w:before="0" w:after="0"/>
        <w:ind w:right="150" w:firstLine="540"/>
        <w:jc w:val="both"/>
        <w:rPr/>
      </w:pPr>
      <w:r>
        <w:rPr>
          <w:rStyle w:val="StrongEmphasis"/>
          <w:sz w:val="28"/>
          <w:szCs w:val="28"/>
        </w:rPr>
        <w:t>3. Альтернативні способи досягнення зазначених  ціл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відсутні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Механізм,   який   пропонується   застосувати  для розв'язання проблеми, і відповідні заходи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даного регуляторного акту було розроблено на підставі діючих  нормативно-правових актів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Можливості досягнення визначених цілей у разі прийняття регуляторного акта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зик впливу зовнішніх чинників на дію регуляторного акту є малоймовірним.</w:t>
        <w:br/>
      </w:r>
      <w:r>
        <w:rPr>
          <w:rStyle w:val="StrongEmphasis"/>
          <w:sz w:val="28"/>
          <w:szCs w:val="28"/>
        </w:rPr>
        <w:t xml:space="preserve">        6. Очікувані результати прийняття акта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йняття даного регуляторного акта дасть можливість збільшити надходження коштів </w:t>
      </w:r>
      <w:r>
        <w:rPr>
          <w:sz w:val="28"/>
          <w:szCs w:val="28"/>
          <w:lang w:val="uk-UA"/>
        </w:rPr>
        <w:t xml:space="preserve"> по будинку культури, зміцнення та покращення матеріально-технічної баз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Таблиця вигод та витрат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3433"/>
        <w:gridCol w:w="4212"/>
      </w:tblGrid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фера впливу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годи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держави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надходжень до бюджету села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розробки регуляторного акта (витрати робочого часу спеціалістів, пов'язані з підготуванням регуляторного акта)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суб'єктів господарювання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е забезпечення послугами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зверненні суб»єктів господарювання витрати за послуги,передбачені тарифами по їх наданню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громадян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е забезпечення  послугами  з метою реалізації  їх прав,  свобод  і  законних інтересів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верненні громадян з питань діяльності у  культурно-освітньої сфері, при розгляді яких можуть бути надані платні послуги, передбачені тарифами по їх наданню, надаються за бажанням особи, яка звернулась, одержати такі послуги.</w:t>
            </w:r>
          </w:p>
        </w:tc>
      </w:tr>
    </w:tbl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Строк дії акта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ін дії запропонованого регуляторного акта - довгостроковий. За підсумками аналізу відстеження його результативності можуть вноситись відповідні зміни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8. Показники результативності акта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ником результативності дії регуляторного акту є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ходження коштів до</w:t>
      </w:r>
      <w:r>
        <w:rPr>
          <w:sz w:val="28"/>
          <w:szCs w:val="28"/>
          <w:lang w:val="uk-UA"/>
        </w:rPr>
        <w:t xml:space="preserve"> будинку</w:t>
      </w:r>
      <w:r>
        <w:rPr>
          <w:sz w:val="28"/>
          <w:szCs w:val="28"/>
        </w:rPr>
        <w:t xml:space="preserve"> культури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9. Заходи з відстеження результативності акта</w:t>
      </w:r>
    </w:p>
    <w:p>
      <w:pPr>
        <w:pStyle w:val="Style14"/>
        <w:jc w:val="both"/>
        <w:rPr/>
      </w:pPr>
      <w:r>
        <w:rPr>
          <w:sz w:val="28"/>
          <w:szCs w:val="28"/>
        </w:rPr>
        <w:t>Базов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через 1 квартал після набрання чинності цим регуляторним акто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вторне - через рік після завершення заходів з проведення базового відстеження.</w:t>
      </w:r>
    </w:p>
    <w:p>
      <w:pPr>
        <w:pStyle w:val="Style14"/>
        <w:spacing w:before="150" w:after="150"/>
        <w:ind w:left="150" w:right="15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 xml:space="preserve">сільської ради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>Ващук Н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13:00Z</dcterms:created>
  <dc:creator>Ekonomika</dc:creator>
  <dc:description/>
  <cp:keywords/>
  <dc:language>en-US</dc:language>
  <cp:lastModifiedBy>Admin</cp:lastModifiedBy>
  <dcterms:modified xsi:type="dcterms:W3CDTF">2013-10-02T07:02:00Z</dcterms:modified>
  <cp:revision>5</cp:revision>
  <dc:subject/>
  <dc:title>Аналіз регуляторного впливу</dc:title>
</cp:coreProperties>
</file>